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ทดสอบ </w:t>
      </w:r>
      <w:r>
        <w:rPr>
          <w:rFonts w:cs="TH SarabunPSK" w:ascii="TH SarabunPSK" w:hAnsi="TH SarabunPSK"/>
          <w:sz w:val="32"/>
          <w:szCs w:val="32"/>
        </w:rPr>
        <w:t xml:space="preserve">Pre O-NET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ขตพื้นที่การศึกษาประถมศึกษาพัทลุง เขต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ดับ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วิทยาศาสตร์                                      จำนวน   </w:t>
      </w:r>
      <w:r>
        <w:rPr>
          <w:rFonts w:cs="TH SarabunPSK" w:ascii="TH SarabunPSK" w:hAnsi="TH SarabunPSK"/>
          <w:sz w:val="32"/>
          <w:szCs w:val="32"/>
        </w:rPr>
        <w:t xml:space="preserve">50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 เวลา  </w:t>
      </w:r>
      <w:r>
        <w:rPr>
          <w:rFonts w:cs="TH SarabunPSK" w:ascii="TH SarabunPSK" w:hAnsi="TH SarabunPSK"/>
          <w:sz w:val="32"/>
          <w:szCs w:val="32"/>
        </w:rPr>
        <w:t xml:space="preserve">60 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สั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ื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ตอบที่ถูกต้องที่สุดเพียงคำตอบเดียว </w:t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ข้อใดเป็นสมมติฐาน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ใบไม้มีสีเขียว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ใบไม้สร้างอาหารได้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ใบไม้สามารถคายน้ำได้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อุณหภูมิมีผลต่อการคายน้ำของใบไม้หรือไม่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จากความรู้เรื่องต้นไม้  ข้อใดต่อไปนี้ไม่ถูกต้อง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ปลูกต้นไม้ต้นเล็กๆไว้ที่โต๊ะทำงานเพื่อให้สดชื่น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ปลูกต้นไม้ไว้ในห้องครัวเพื่อให้มีสีเขียวเย็นตา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ปลูกต้นไม้ไว้ในห้องนอน เพื่อให้อากาศสดชื่น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ปลูกต้นไม่ไว้หน้าบ้านเพื่อให้ร่มเงา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ตอนของการสกัดแยกคลอโรฟิลล์ออกจากใบพืช ในการตรวจหาสารอาหารที่พืชสร้างขึ้นนั้น 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ทำเพื่อจุดประสงค์ใด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ทำลายโครงสร้างของใบให้เสียหา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ปริมาณสารอาหารในใบพืชมีมากขึ้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ใบพืชสามารถปลดปล่อยสารอาหารออกมาได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เห็นการเปลี่ยนแปลงสีของสารละลายไอโอดีนได้ชัดเจน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51460</wp:posOffset>
            </wp:positionV>
            <wp:extent cx="6858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31" t="58819" r="52927" b="37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ขั้นตอนใดเป็นขั้นตอนที่ถูกต้องในกระบวนการสังเคราะห์ด้วยแสง</w:t>
      </w:r>
    </w:p>
    <w:p>
      <w:pPr>
        <w:pStyle w:val="Normal"/>
        <w:tabs>
          <w:tab w:val="clear" w:pos="720"/>
          <w:tab w:val="left" w:pos="54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205740</wp:posOffset>
            </wp:positionV>
            <wp:extent cx="571500" cy="342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577" t="66305" r="47054" b="30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๊สออกซิเจน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>น้ำ                      น้ำตาล</w:t>
      </w:r>
    </w:p>
    <w:p>
      <w:pPr>
        <w:pStyle w:val="Normal"/>
        <w:tabs>
          <w:tab w:val="clear" w:pos="720"/>
          <w:tab w:val="left" w:pos="54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60020</wp:posOffset>
            </wp:positionV>
            <wp:extent cx="571500" cy="342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577" t="66305" r="47054" b="30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๊สคาร์บอนไอออกไซด์                    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>แก๊สออกซิเจน</w:t>
      </w:r>
    </w:p>
    <w:p>
      <w:pPr>
        <w:pStyle w:val="Normal"/>
        <w:tabs>
          <w:tab w:val="clear" w:pos="720"/>
          <w:tab w:val="left" w:pos="54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227965</wp:posOffset>
            </wp:positionV>
            <wp:extent cx="571500" cy="342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5577" t="66305" r="47054" b="30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๊สออกซิเจน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>แก๊สคาร์บอนไดออกไซด์                        น้ำตาล</w:t>
      </w:r>
    </w:p>
    <w:p>
      <w:pPr>
        <w:pStyle w:val="Normal"/>
        <w:tabs>
          <w:tab w:val="clear" w:pos="720"/>
          <w:tab w:val="left" w:pos="54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๊สคาร์บอนไดออกไซด์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                       น้ำตาล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>แก๊สออกซิเจน</w:t>
      </w:r>
    </w:p>
    <w:p>
      <w:pPr>
        <w:pStyle w:val="Normal"/>
        <w:tabs>
          <w:tab w:val="clear" w:pos="720"/>
          <w:tab w:val="left" w:pos="540" w:leader="none"/>
          <w:tab w:val="center" w:pos="4153" w:leader="none"/>
        </w:tabs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จากปัญหา พลูด่างที่มีใบเขียวปนขาวกับพลูด่างที่มีใบสีเขียวทั้งใบ ต้องการแสงแดดเหมือนกัน</w:t>
      </w:r>
    </w:p>
    <w:p>
      <w:pPr>
        <w:pStyle w:val="Normal"/>
        <w:tabs>
          <w:tab w:val="clear" w:pos="720"/>
          <w:tab w:val="left" w:pos="54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จริงหรือไม่ ตัวแปรต้นหรือตัวแปรอิสระคือข้อใด</w:t>
      </w:r>
    </w:p>
    <w:p>
      <w:pPr>
        <w:pStyle w:val="Normal"/>
        <w:tabs>
          <w:tab w:val="clear" w:pos="720"/>
          <w:tab w:val="left" w:pos="54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พลูด่างทั้ง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ชนิด</w:t>
      </w:r>
    </w:p>
    <w:p>
      <w:pPr>
        <w:pStyle w:val="Normal"/>
        <w:tabs>
          <w:tab w:val="clear" w:pos="720"/>
          <w:tab w:val="left" w:pos="54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ของใบพลูด่างทั้ง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นิด</w:t>
      </w:r>
    </w:p>
    <w:p>
      <w:pPr>
        <w:pStyle w:val="Normal"/>
        <w:tabs>
          <w:tab w:val="clear" w:pos="720"/>
          <w:tab w:val="left" w:pos="54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ยาวของยอดพลูด่างทั้ง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ชนิด</w:t>
      </w:r>
    </w:p>
    <w:p>
      <w:pPr>
        <w:pStyle w:val="Normal"/>
        <w:tabs>
          <w:tab w:val="clear" w:pos="720"/>
          <w:tab w:val="left" w:pos="54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แสงที่ใบพลูด่างทั้ง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รับ</w:t>
      </w:r>
    </w:p>
    <w:p>
      <w:pPr>
        <w:pStyle w:val="Normal"/>
        <w:tabs>
          <w:tab w:val="clear" w:pos="720"/>
          <w:tab w:val="left" w:pos="54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วิทยาศาสตร์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  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ชชนิดหนึ่งมีดอกสีแดง  ลำต้นมีหนาม  เส้นใบเรียงตัวแตกแขนงเป็นร่างแห  มีรากแก้วและรากแขนง”  </w:t>
      </w:r>
    </w:p>
    <w:p>
      <w:pPr>
        <w:pStyle w:val="Normal"/>
        <w:tabs>
          <w:tab w:val="clear" w:pos="720"/>
          <w:tab w:val="left" w:pos="54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พืชชนิดนี้จัดเป็นพืชประเภทใด</w:t>
      </w:r>
    </w:p>
    <w:p>
      <w:pPr>
        <w:pStyle w:val="Normal"/>
        <w:tabs>
          <w:tab w:val="clear" w:pos="720"/>
          <w:tab w:val="left" w:pos="54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พืชดอก  ใบเลี้ยงเดี่ยว</w:t>
      </w:r>
    </w:p>
    <w:p>
      <w:pPr>
        <w:pStyle w:val="Normal"/>
        <w:tabs>
          <w:tab w:val="clear" w:pos="720"/>
          <w:tab w:val="left" w:pos="54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พืชดอก  ใบเลี้ยงคู่</w:t>
      </w:r>
    </w:p>
    <w:p>
      <w:pPr>
        <w:pStyle w:val="Normal"/>
        <w:tabs>
          <w:tab w:val="clear" w:pos="720"/>
          <w:tab w:val="left" w:pos="54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พืชไร้ดอก  ใบเลี้ยงเดี่ยว</w:t>
      </w:r>
    </w:p>
    <w:p>
      <w:pPr>
        <w:pStyle w:val="Normal"/>
        <w:tabs>
          <w:tab w:val="clear" w:pos="720"/>
          <w:tab w:val="left" w:pos="54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พืชไร้ดอก  ใบเลี้ยงคู่</w:t>
      </w:r>
    </w:p>
    <w:p>
      <w:pPr>
        <w:pStyle w:val="Normal"/>
        <w:tabs>
          <w:tab w:val="clear" w:pos="720"/>
          <w:tab w:val="left" w:pos="54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>การขยายพันธุ์พืชโดยวิธีติดตา  ส่วนของตาที่นำมาติดจะทำหน้าที่หลักตรงกับข้อใด</w:t>
      </w:r>
    </w:p>
    <w:p>
      <w:pPr>
        <w:pStyle w:val="Normal"/>
        <w:tabs>
          <w:tab w:val="clear" w:pos="720"/>
          <w:tab w:val="left" w:pos="54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หาอาหาร</w:t>
      </w:r>
    </w:p>
    <w:p>
      <w:pPr>
        <w:pStyle w:val="Normal"/>
        <w:tabs>
          <w:tab w:val="clear" w:pos="720"/>
          <w:tab w:val="left" w:pos="54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ลำเลียงอาหาร</w:t>
      </w:r>
    </w:p>
    <w:p>
      <w:pPr>
        <w:pStyle w:val="Normal"/>
        <w:tabs>
          <w:tab w:val="clear" w:pos="720"/>
          <w:tab w:val="left" w:pos="54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ออกดอกออกผล</w:t>
      </w:r>
    </w:p>
    <w:p>
      <w:pPr>
        <w:pStyle w:val="Normal"/>
        <w:tabs>
          <w:tab w:val="clear" w:pos="720"/>
          <w:tab w:val="left" w:pos="54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หาอาหารและลำเลียงอาหาร</w:t>
      </w:r>
    </w:p>
    <w:p>
      <w:pPr>
        <w:pStyle w:val="Normal"/>
        <w:tabs>
          <w:tab w:val="clear" w:pos="720"/>
          <w:tab w:val="left" w:pos="54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ผสมกุหลาบสีแดงพันธุ์เด่นกับกุหลาบสีขาวพันธุ์ด้อย  โดยรุ่นหลานมีกุหลาบจำนวน 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ต้น</w:t>
      </w:r>
    </w:p>
    <w:p>
      <w:pPr>
        <w:pStyle w:val="Normal"/>
        <w:tabs>
          <w:tab w:val="clear" w:pos="720"/>
          <w:tab w:val="left" w:pos="54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จะเป็นกุหลาบสีขาวกี่ต้น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100  </w:t>
      </w:r>
      <w:r>
        <w:rPr>
          <w:rFonts w:ascii="TH SarabunPSK" w:hAnsi="TH SarabunPSK" w:cs="TH SarabunPSK"/>
          <w:sz w:val="32"/>
          <w:sz w:val="32"/>
          <w:szCs w:val="32"/>
        </w:rPr>
        <w:t>ต้น</w:t>
      </w:r>
      <w:r>
        <w:rPr>
          <w:rFonts w:cs="TH SarabunPSK" w:ascii="TH SarabunPSK" w:hAnsi="TH SarabunPSK"/>
          <w:sz w:val="32"/>
          <w:szCs w:val="32"/>
        </w:rPr>
        <w:tab/>
        <w:t xml:space="preserve">2.  75  </w:t>
      </w:r>
      <w:r>
        <w:rPr>
          <w:rFonts w:ascii="TH SarabunPSK" w:hAnsi="TH SarabunPSK" w:cs="TH SarabunPSK"/>
          <w:sz w:val="32"/>
          <w:sz w:val="32"/>
          <w:szCs w:val="32"/>
        </w:rPr>
        <w:t>ต้น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50  </w:t>
      </w:r>
      <w:r>
        <w:rPr>
          <w:rFonts w:ascii="TH SarabunPSK" w:hAnsi="TH SarabunPSK" w:cs="TH SarabunPSK"/>
          <w:sz w:val="32"/>
          <w:sz w:val="32"/>
          <w:szCs w:val="32"/>
        </w:rPr>
        <w:t>ต้น</w:t>
      </w:r>
      <w:r>
        <w:rPr>
          <w:rFonts w:cs="TH SarabunPSK" w:ascii="TH SarabunPSK" w:hAnsi="TH SarabunPSK"/>
          <w:sz w:val="32"/>
          <w:szCs w:val="32"/>
        </w:rPr>
        <w:tab/>
        <w:t xml:space="preserve">4.  25  </w:t>
      </w:r>
      <w:r>
        <w:rPr>
          <w:rFonts w:ascii="TH SarabunPSK" w:hAnsi="TH SarabunPSK" w:cs="TH SarabunPSK"/>
          <w:sz w:val="32"/>
          <w:sz w:val="32"/>
          <w:szCs w:val="32"/>
        </w:rPr>
        <w:t>ต้น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ามารถขยายพันธุ์มะม่วงด้วยการตอนและการทาบกิ่ง  ข้อใดสรุปได้ถูกต้อง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การตอนให้ดอกและผลช้ากว่าการทาบกิ่ง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ต้นที่ไ</w:t>
      </w:r>
      <w:r>
        <w:rPr>
          <w:rFonts w:ascii="TH SarabunPSK" w:hAnsi="TH SarabunPSK" w:cs="TH SarabunPSK"/>
          <w:sz w:val="32"/>
          <w:sz w:val="32"/>
          <w:szCs w:val="32"/>
        </w:rPr>
        <w:t>ด้</w:t>
      </w:r>
      <w:r>
        <w:rPr>
          <w:rFonts w:ascii="TH SarabunPSK" w:hAnsi="TH SarabunPSK" w:cs="TH SarabunPSK"/>
          <w:sz w:val="32"/>
          <w:sz w:val="32"/>
          <w:szCs w:val="32"/>
        </w:rPr>
        <w:t>จากการตอนมีลักษณะเหมือนเดิม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ต้นที่ได้จากการทาบกิ่งมีลักษณะเหมือนต้นตอ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ต้นที่ได้จากการตอนแข็งแรงกว่าต้นที่ได้จากการทาบกิ่ง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 </w:t>
      </w:r>
      <w:r>
        <w:rPr>
          <w:rFonts w:ascii="TH SarabunPSK" w:hAnsi="TH SarabunPSK" w:cs="TH SarabunPSK"/>
          <w:sz w:val="32"/>
          <w:sz w:val="32"/>
          <w:szCs w:val="32"/>
        </w:rPr>
        <w:t>ถ้าต้องการทดสอบสมมติฐานว่า  ดินที่มีส่วนผสมต่างกัน  มีผลต่อการเจริญเติบโตของพืช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หรือไม่จะต้องควบคุมสิ่งใดให้เหมือนกัน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ชนิดของพืช</w:t>
      </w: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ชนิดของดิน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ส่วนผสมของดิน</w:t>
      </w: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การเจริญเติบโตของพืช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1.  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ตว์เลือดเย็น มีผิวหนังเปียกชื้นตลอดเวลา มีข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ู่ หายใจโดยใช้ปอดและผิวหนัง 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มีการปฏิสนธิภายนอกและออกลูกเป็นไข่ที่มีวุ้นหุ้ม”  จากข้อความกล่าวถึงสัตว์ประเภทใด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สัตว์ปีก</w:t>
      </w: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สัตว์เลื้อยคลาน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สัตว์เลี้ยงลูกด้วยน้ำนม</w:t>
      </w: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สัตว์สะเทินน้ำสะเทินบก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2.  </w:t>
      </w:r>
      <w:r>
        <w:rPr>
          <w:rFonts w:ascii="TH SarabunPSK" w:hAnsi="TH SarabunPSK" w:cs="TH SarabunPSK"/>
          <w:sz w:val="32"/>
          <w:sz w:val="32"/>
          <w:szCs w:val="32"/>
        </w:rPr>
        <w:t>ข้อใดเป็นการนำความรู้เรื่องการตอบสนองของสัตว์มาใช้ประโยชน์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การฉีดวัคซีนป้องกันโรคให้สุนัข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ารสุมไฟไล่ยุงให้วัวควาย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การเปิดไฟในฟาร์มเลี้ยงไก่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การให้แมวนอนในกรง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วิทยาศาสตร์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3.  </w:t>
      </w:r>
      <w:r>
        <w:rPr>
          <w:rFonts w:ascii="TH SarabunPSK" w:hAnsi="TH SarabunPSK" w:cs="TH SarabunPSK"/>
          <w:sz w:val="32"/>
          <w:sz w:val="32"/>
          <w:szCs w:val="32"/>
        </w:rPr>
        <w:t>ตัวโม่ง</w:t>
      </w:r>
      <w:r>
        <w:rPr>
          <w:rFonts w:ascii="TH SarabunPSK" w:hAnsi="TH SarabunPSK" w:cs="TH SarabunPSK"/>
          <w:sz w:val="32"/>
          <w:sz w:val="32"/>
          <w:szCs w:val="32"/>
        </w:rPr>
        <w:t>วัฎจักรของยุง</w:t>
      </w:r>
      <w:r>
        <w:rPr>
          <w:rFonts w:ascii="TH SarabunPSK" w:hAnsi="TH SarabunPSK" w:cs="TH SarabunPSK"/>
          <w:sz w:val="32"/>
          <w:sz w:val="32"/>
          <w:szCs w:val="32"/>
        </w:rPr>
        <w:t>เทียบได้กับวัฏจักรของผีเสื้อในระยะใด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ไข่</w:t>
      </w: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ตัวอ่อน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ดักแด้</w:t>
      </w: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ตัวเต็มวัย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4.  </w:t>
      </w:r>
      <w:r>
        <w:rPr>
          <w:rFonts w:ascii="TH SarabunPSK" w:hAnsi="TH SarabunPSK" w:cs="TH SarabunPSK"/>
          <w:sz w:val="32"/>
          <w:sz w:val="32"/>
          <w:szCs w:val="32"/>
        </w:rPr>
        <w:t>สิ่งมีชีวิตในข้อใดมีการสืบพันธุ์ต่างจากข้ออื่น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ไฮดรา</w:t>
      </w: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ปะการัง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ฟองน้ำ</w:t>
      </w: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ดาวทะเล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  </w:t>
      </w:r>
      <w:r>
        <w:rPr>
          <w:rFonts w:ascii="TH SarabunPSK" w:hAnsi="TH SarabunPSK" w:cs="TH SarabunPSK"/>
          <w:sz w:val="32"/>
          <w:sz w:val="32"/>
          <w:szCs w:val="32"/>
        </w:rPr>
        <w:t>ถ้ามีวัวตัวเมียพันธุ์พื้นเมือง  ต้องการได้ลูกที่มีพันธุ์ที่ดีขึ้น จะต้องทำอย่างไร จึงจะประหยัดและสะดวกที่สุด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ซื้อวัวตัวผู้พันธุ์ดีมาเลี้ยงคู่กัน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นำน้ำเชื้อตัวผู้พันธุ์ดีมาผสมเทียม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นำวัวตัวเมียไปเข้าฝูงที่มีวัวตัวผู้พันธุ์ดี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นำวัวตัวเมียไปผสมพันธุ์กับวัวตัวผู้พันธุ์ดี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ใดเป็นการแสดงว่าสิ่งมีชีวิตมีการปรับตัวให้เหมาะสมกับสภาพแวดล้อมที่อาศัยอยู่ 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อยู่รอดและสืบพันธุ์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ผักกะเฉดลดขนาดของใบให้เล็กลงเพื่อให้สามารถลอยน้ำได้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หมีขาวมีชั้นไขมันหนาเพื่อป้องกันการสูญเสียความร้อนออกจากร่างกาย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กบขับเหงื่อออกทางต่อมเหงื่อเมื่อมีอากาศร้อน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โลมาปรับอุณภูมิของร่างกายตามสภาพแวดล้อมที่เปลี่ยนไป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7.  </w:t>
      </w:r>
      <w:r>
        <w:rPr>
          <w:rFonts w:ascii="TH SarabunPSK" w:hAnsi="TH SarabunPSK" w:cs="TH SarabunPSK"/>
          <w:sz w:val="32"/>
          <w:sz w:val="32"/>
          <w:szCs w:val="32"/>
        </w:rPr>
        <w:t>รากับสาหร่ายมีลักษณะความสัมพันธ์ของสิ่งมีชีวิตเป็นแบบใด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นิดพึ่งพากันและได้ประโยชน์ร่วมกัน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นิดดำรงชีวิตเป็นอิสระต่อกัน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ชนิดหนึ่งได้ประโยชน์ อีกชนิดหนึ่งเสียประโยชน์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ชนิดหนึ่งได้ประโยชน์ อีกชนิดหนึ่งไม่เสียประโยชน์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8.  </w:t>
      </w:r>
      <w:r>
        <w:rPr>
          <w:rFonts w:ascii="TH SarabunPSK" w:hAnsi="TH SarabunPSK" w:cs="TH SarabunPSK"/>
          <w:sz w:val="32"/>
          <w:sz w:val="32"/>
          <w:szCs w:val="32"/>
        </w:rPr>
        <w:t>แมลงกับดอกไม้ มีลักษณะความสัมพันธ์แบบเดียวกับสิ่งมีชีวิตในข้อใด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ปลาฉลามกับเหาฉลาม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ราในรากพืชตระกูลสน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มดดำกับเพลี้ยอ่อ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เหยี่ยวกับหนู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3060" w:leader="none"/>
        </w:tabs>
        <w:spacing w:before="0" w:after="0"/>
        <w:rPr>
          <w:rFonts w:ascii="TH SarabunPSK" w:hAnsi="TH SarabunPSK" w:eastAsia="TH SarabunPSK" w:cs="TH SarabunPSK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29845</wp:posOffset>
                </wp:positionV>
                <wp:extent cx="3736975" cy="405765"/>
                <wp:effectExtent l="5715" t="5715" r="5080" b="1981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6800" cy="405720"/>
                          <a:chOff x="0" y="0"/>
                          <a:chExt cx="3736800" cy="40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36800" cy="40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ข้าว                    ตั๊กแตน                 A                    งู                   เหยี่ย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7840" y="19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44640" y="19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9760" y="19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88880" y="19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pt;margin-top:2.35pt;width:294.25pt;height:31.95pt" coordorigin="352,47" coordsize="5885,639">
                <v:roundrect id="shape_0" fillcolor="#fbd4b4" stroked="t" o:allowincell="f" style="position:absolute;left:352;top:47;width:5884;height:6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ข้าว                    ตั๊กแตน                 A                    งู                   เหยี่ยว</w:t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66;top:36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7;top:36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73;top:36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74;top:36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9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แผนภาพ นักเรียนคิดว่า  </w:t>
      </w:r>
      <w:r>
        <w:rPr>
          <w:rFonts w:cs="TH SarabunPSK" w:ascii="TH SarabunPSK" w:hAnsi="TH SarabunPSK"/>
          <w:sz w:val="32"/>
          <w:szCs w:val="32"/>
        </w:rPr>
        <w:t xml:space="preserve">A  </w:t>
      </w:r>
      <w:r>
        <w:rPr>
          <w:rFonts w:ascii="TH SarabunPSK" w:hAnsi="TH SarabunPSK" w:cs="TH SarabunPSK"/>
          <w:sz w:val="32"/>
          <w:sz w:val="32"/>
          <w:szCs w:val="32"/>
        </w:rPr>
        <w:t>น่าจะเป็นสัตว์ชนิดใด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ก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ผีเสื้อ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แมว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กระต่าย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วิทยาศาสตร์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445</wp:posOffset>
                </wp:positionH>
                <wp:positionV relativeFrom="paragraph">
                  <wp:posOffset>218440</wp:posOffset>
                </wp:positionV>
                <wp:extent cx="2849245" cy="1381760"/>
                <wp:effectExtent l="5080" t="5080" r="5080" b="2438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9400" cy="1381680"/>
                          <a:chOff x="0" y="0"/>
                          <a:chExt cx="2849400" cy="1381680"/>
                        </a:xfrm>
                      </wpg:grpSpPr>
                      <wps:wsp>
                        <wps:cNvSpPr/>
                        <wps:spPr>
                          <a:xfrm>
                            <a:off x="0" y="560880"/>
                            <a:ext cx="51696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แมงมุ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4960" y="551160"/>
                            <a:ext cx="78408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แมลงเต่าทอ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0"/>
                            <a:ext cx="57204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เหยี่ย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3280" y="1095480"/>
                            <a:ext cx="57204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ข้า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551160"/>
                            <a:ext cx="57204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ตั๊กแต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0"/>
                            <a:ext cx="57204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น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03760"/>
                            <a:ext cx="51696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หนอ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680" y="838080"/>
                            <a:ext cx="1800" cy="25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86800" y="1247040"/>
                            <a:ext cx="295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45760" y="285840"/>
                            <a:ext cx="1440" cy="25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62040" y="137880"/>
                            <a:ext cx="494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36400" y="837360"/>
                            <a:ext cx="417240" cy="266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62760" y="837360"/>
                            <a:ext cx="862560" cy="418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46200" y="293760"/>
                            <a:ext cx="672120" cy="41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16240" y="276840"/>
                            <a:ext cx="1540800" cy="283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5pt;margin-top:17.2pt;width:224.35pt;height:108.85pt" coordorigin="407,344" coordsize="4487,2177">
                <v:roundrect id="shape_0" fillcolor="#fbd4b4" stroked="t" o:allowincell="f" style="position:absolute;left:407;top:1227;width:813;height:4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แมงมุม</w:t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roundrect>
                <v:roundrect id="shape_0" fillcolor="#fbd4b4" stroked="t" o:allowincell="f" style="position:absolute;left:3659;top:1212;width:1234;height:4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แมลงเต่าทอง</w:t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roundrect>
                <v:roundrect id="shape_0" fillcolor="#fbd4b4" stroked="t" o:allowincell="f" style="position:absolute;left:1919;top:344;width:900;height:4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เหยี่ยว</w:t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roundrect>
                <v:roundrect id="shape_0" fillcolor="#fbd4b4" stroked="t" o:allowincell="f" style="position:absolute;left:1908;top:2069;width:900;height:4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ข้าว</w:t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roundrect>
                <v:roundrect id="shape_0" fillcolor="#fbd4b4" stroked="t" o:allowincell="f" style="position:absolute;left:1919;top:1212;width:900;height:4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ตั๊กแตน</w:t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roundrect>
                <v:roundrect id="shape_0" fillcolor="#fbd4b4" stroked="t" o:allowincell="f" style="position:absolute;left:3646;top:344;width:900;height:4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นก</w:t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roundrect>
                <v:roundrect id="shape_0" fillcolor="#fbd4b4" stroked="t" o:allowincell="f" style="position:absolute;left:407;top:2082;width:813;height:4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หนอน</w:t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roundrect>
                <v:shape id="shape_0" stroked="t" o:allowincell="f" style="position:absolute;left:769;top:1664;width:2;height:403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31;top:2308;width:463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01;top:794;width:1;height:403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67;top:561;width:776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52;top:1663;width:656;height:417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68;top:1663;width:1357;height:657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42;top:807;width:1057;height:64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20;top:780;width:2425;height:44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0.  </w:t>
      </w:r>
      <w:r>
        <w:rPr>
          <w:rFonts w:ascii="TH SarabunPSK" w:hAnsi="TH SarabunPSK" w:cs="TH SarabunPSK"/>
          <w:sz w:val="32"/>
          <w:sz w:val="32"/>
          <w:szCs w:val="32"/>
        </w:rPr>
        <w:t>จากภาพสายใยอาหาร สิ่งมีชีวิตชนิดใดที่เป็นทั้งผู้ล่าและเหยื่อ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หยี่ยว และนก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ตั๊กแตน และนก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แมงมุม และหนอ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หนอน และแมลงเต่าทอง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1.  </w:t>
      </w:r>
      <w:r>
        <w:rPr>
          <w:rFonts w:ascii="TH SarabunPSK" w:hAnsi="TH SarabunPSK" w:cs="TH SarabunPSK"/>
          <w:sz w:val="32"/>
          <w:sz w:val="32"/>
          <w:szCs w:val="32"/>
        </w:rPr>
        <w:t>ข้อใดเป็นแนวทางในการแก้ไขปัญหาทรัพยากรธรรมชาติและสิ่งแวดล้อมที่ดีที่สุด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ลดการผลิตสินค้าทางด้านเทคโนโลยีต่างๆ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ช่วยกันรักษาทรัพยากรธรรมชาติและสิ่งแวดล้อมไม่ให้ถูกทำลาย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ควบคุมการใช้ทรัพยากรธรรมชาติที่มีอยู่อย่างจำกัด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เสาะหาแหล่งทรัพยากรธรรมชาติในแหล่งใหม่เพิ่มขึ้น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2.  </w:t>
      </w:r>
      <w:r>
        <w:rPr>
          <w:rFonts w:ascii="TH SarabunPSK" w:hAnsi="TH SarabunPSK" w:cs="TH SarabunPSK"/>
          <w:sz w:val="32"/>
          <w:sz w:val="32"/>
          <w:szCs w:val="32"/>
        </w:rPr>
        <w:t>การแยกสารโดยวิธีระเหยแห้ง สามารถนำไปใช้ประโยชน์ได้อย่างไร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การแยกน้ำจากน้ำทะเล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ารทำน้ำแข็งแห้ง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น้ำประปา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การทำนาเกลือ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ตาราง ผลการร่อนตัวด้วยตะแกรงและการละลายน้ำของสาร 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4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ชนิด</w:t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32"/>
        <w:gridCol w:w="2032"/>
      </w:tblGrid>
      <w:tr>
        <w:trPr/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นิดของสาร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ร่อนด้วยตะแกรง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ละลายในน้ำ</w:t>
            </w:r>
          </w:p>
        </w:tc>
      </w:tr>
      <w:tr>
        <w:trPr/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ะลาย</w:t>
            </w:r>
          </w:p>
        </w:tc>
      </w:tr>
      <w:tr>
        <w:trPr/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B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ะลาย</w:t>
            </w:r>
          </w:p>
        </w:tc>
      </w:tr>
      <w:tr>
        <w:trPr/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ละลาย</w:t>
            </w:r>
          </w:p>
        </w:tc>
      </w:tr>
      <w:tr>
        <w:trPr/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D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ละลาย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ทั้ง 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ชนิดผสมรวมกันอยู่ เมื่อร่อนด้วยตะแกรงและนำสารที่ผ่านตะแกรงไปละลายน้ำ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สารที่ละลายน้ำไปคือสารชนิดใด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  </w:t>
      </w:r>
      <w:r>
        <w:rPr>
          <w:rFonts w:cs="TH SarabunPSK" w:ascii="TH SarabunPSK" w:hAnsi="TH SarabunPSK"/>
          <w:sz w:val="32"/>
          <w:szCs w:val="32"/>
        </w:rPr>
        <w:t>A</w:t>
        <w:tab/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  </w:t>
      </w:r>
      <w:r>
        <w:rPr>
          <w:rFonts w:cs="TH SarabunPSK" w:ascii="TH SarabunPSK" w:hAnsi="TH SarabunPSK"/>
          <w:sz w:val="32"/>
          <w:szCs w:val="32"/>
        </w:rPr>
        <w:t>B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  </w:t>
      </w:r>
      <w:r>
        <w:rPr>
          <w:rFonts w:cs="TH SarabunPSK" w:ascii="TH SarabunPSK" w:hAnsi="TH SarabunPSK"/>
          <w:sz w:val="32"/>
          <w:szCs w:val="32"/>
        </w:rPr>
        <w:t>C</w:t>
        <w:tab/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  </w:t>
      </w:r>
      <w:r>
        <w:rPr>
          <w:rFonts w:cs="TH SarabunPSK" w:ascii="TH SarabunPSK" w:hAnsi="TH SarabunPSK"/>
          <w:sz w:val="32"/>
          <w:szCs w:val="32"/>
        </w:rPr>
        <w:t>D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วิทยาศาสตร์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4.  </w:t>
      </w:r>
      <w:r>
        <w:rPr>
          <w:rFonts w:ascii="TH SarabunPSK" w:hAnsi="TH SarabunPSK" w:cs="TH SarabunPSK"/>
          <w:sz w:val="32"/>
          <w:sz w:val="32"/>
          <w:szCs w:val="32"/>
        </w:rPr>
        <w:t>ขั้นตอนแรกของการบำบัดน้ำเสียอย่างง่ายจะใช้การดักด้วยตะแกรง เพื่อเป็นการแยกเศษขยะต่างๆ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ที่มากับน้ำเสีย ขั้นตอนของการแยกนี้ ตรงกับวิธีในข้อใด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การกรอ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ารดักจับ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การเขี่ยออก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การตกตะกอ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665</wp:posOffset>
                </wp:positionH>
                <wp:positionV relativeFrom="paragraph">
                  <wp:posOffset>81280</wp:posOffset>
                </wp:positionV>
                <wp:extent cx="3648710" cy="1751965"/>
                <wp:effectExtent l="5080" t="5715" r="5715" b="3251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8600" cy="1752120"/>
                          <a:chOff x="0" y="0"/>
                          <a:chExt cx="3648600" cy="175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48600" cy="1752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กำหนด A, B, C และ D เป็นขั้นตอนการเปลี่ยนสถานะของส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 xml:space="preserve">        และ            หมายถึง  การเปลี่ยนสถาน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 xml:space="preserve">ของแข็ง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vertAlign w:val="subscript"/>
                                  <w:szCs w:val="36"/>
                                  <w:b/>
                                  <w:bCs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 xml:space="preserve">       ของเหลว  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vertAlign w:val="subscript"/>
                                  <w:szCs w:val="36"/>
                                  <w:b/>
                                  <w:bCs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 xml:space="preserve">      แก๊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vertAlign w:val="superscript"/>
                                  <w:szCs w:val="36"/>
                                  <w:bCs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C                         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9360" y="625320"/>
                            <a:ext cx="235080" cy="86400"/>
                          </a:xfrm>
                        </wpg:grpSpPr>
                        <wps:wsp>
                          <wps:cNvCnPr/>
                          <wps:spPr>
                            <a:xfrm>
                              <a:off x="-360" y="85320"/>
                              <a:ext cx="235440" cy="14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52640" y="0"/>
                              <a:ext cx="81720" cy="8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626760"/>
                            <a:ext cx="235080" cy="99000"/>
                          </a:xfrm>
                        </wpg:grpSpPr>
                        <wps:wsp>
                          <wps:cNvCnPr/>
                          <wps:spPr>
                            <a:xfrm>
                              <a:off x="9000" y="97560"/>
                              <a:ext cx="226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0"/>
                              <a:ext cx="100800" cy="98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9160" y="1364760"/>
                            <a:ext cx="225360" cy="71280"/>
                          </a:xfrm>
                        </wpg:grpSpPr>
                        <wps:wsp>
                          <wps:cNvCnPr/>
                          <wps:spPr>
                            <a:xfrm>
                              <a:off x="-360" y="-360"/>
                              <a:ext cx="226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-360"/>
                              <a:ext cx="91440" cy="71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1250280"/>
                            <a:ext cx="225360" cy="7128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0" y="69840"/>
                              <a:ext cx="225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34640" y="0"/>
                              <a:ext cx="91080" cy="71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2560" y="1242720"/>
                            <a:ext cx="225360" cy="7128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0" y="69840"/>
                              <a:ext cx="225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34640" y="0"/>
                              <a:ext cx="91080" cy="71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9960" y="1356840"/>
                            <a:ext cx="225360" cy="71280"/>
                          </a:xfrm>
                        </wpg:grpSpPr>
                        <wps:wsp>
                          <wps:cNvCnPr/>
                          <wps:spPr>
                            <a:xfrm>
                              <a:off x="-360" y="0"/>
                              <a:ext cx="226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0"/>
                              <a:ext cx="91440" cy="71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5pt;margin-top:6.4pt;width:287.3pt;height:137.95pt" coordorigin="379,128" coordsize="5746,2759">
                <v:roundrect id="shape_0" fillcolor="white" stroked="t" o:allowincell="f" style="position:absolute;left:379;top:128;width:5745;height:27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กำหนด A, B, C และ D เป็นขั้นตอนการเปลี่ยนสถานะของส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 xml:space="preserve">        และ            หมายถึง  การเปลี่ยนสถาน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 xml:space="preserve">ของแข็ง  </w:t>
                        </w:r>
                        <w:r>
                          <w:rPr>
                            <w:kern w:val="2"/>
                            <w:sz w:val="36"/>
                            <w:b/>
                            <w:vertAlign w:val="subscript"/>
                            <w:szCs w:val="36"/>
                            <w:b/>
                            <w:bCs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 xml:space="preserve">       ของเหลว    </w:t>
                        </w:r>
                        <w:r>
                          <w:rPr>
                            <w:kern w:val="2"/>
                            <w:sz w:val="36"/>
                            <w:b/>
                            <w:vertAlign w:val="subscript"/>
                            <w:szCs w:val="36"/>
                            <w:b/>
                            <w:bCs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 xml:space="preserve">      แก๊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36"/>
                            <w:b/>
                            <w:vertAlign w:val="superscript"/>
                            <w:szCs w:val="36"/>
                            <w:bCs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C                        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677;top:1113;width:370;height:136"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77;top:1247;width:370;height:1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18;top:1113;width:127;height:132;flip:x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576;top:1115;width:370;height:157">
                  <v:shape id="shape_0" stroked="t" o:allowincell="f" style="position:absolute;left:1590;top:1269;width:356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76;top:1115;width:158;height:153;flip: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417;top:2277;width:355;height:112">
                  <v:shape id="shape_0" stroked="t" o:allowincell="f" style="position:absolute;left:1417;top:2277;width:355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17;top:2277;width:143;height:11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407;top:2097;width:355;height:112">
                  <v:shape id="shape_0" stroked="t" o:allowincell="f" style="position:absolute;left:1407;top:2207;width:353;height:0;flip:x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619;top:2097;width:141;height:110;flip:x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3013;top:2085;width:355;height:112">
                  <v:shape id="shape_0" stroked="t" o:allowincell="f" style="position:absolute;left:3013;top:2195;width:353;height:0;flip:x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25;top:2085;width:141;height:110;flip:x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2993;top:2265;width:355;height:112">
                  <v:shape id="shape_0" stroked="t" o:allowincell="f" style="position:absolute;left:2993;top:2265;width:355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93;top:2265;width:143;height:11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5.  </w:t>
      </w:r>
      <w:r>
        <w:rPr>
          <w:rFonts w:ascii="TH SarabunPSK" w:hAnsi="TH SarabunPSK" w:cs="TH SarabunPSK"/>
          <w:sz w:val="32"/>
          <w:sz w:val="32"/>
          <w:szCs w:val="32"/>
        </w:rPr>
        <w:t>ขั้นตอนใดเป็นการเปลี่ยนแปลงสถานะของสารที่เรียกว่า  การควบแน่น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>1.  A</w:t>
        <w:tab/>
        <w:tab/>
        <w:tab/>
        <w:tab/>
        <w:t>2.  B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  C</w:t>
        <w:tab/>
        <w:tab/>
        <w:tab/>
        <w:tab/>
        <w:t>3.  D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6.  </w:t>
      </w:r>
      <w:r>
        <w:rPr>
          <w:rFonts w:ascii="TH SarabunPSK" w:hAnsi="TH SarabunPSK" w:cs="TH SarabunPSK"/>
          <w:sz w:val="32"/>
          <w:sz w:val="32"/>
          <w:szCs w:val="32"/>
        </w:rPr>
        <w:t>ข้อใดกล่า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ถูกต้องเกี่ยวกับการเปลี่ยนสถานะของสาร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สารเปลี่ยนสถานะจากของเหลวไปเป็นแก๊ส  เรียกว่า  การกลายเป็นไอ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ารระเหิดของสาร  เช่น  การระเหิดของลูกเหม็น  พิมเสน  การบูร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การเปลี่ยนสถานะของสารทำให้สารมีรูปร่างและสมบัติบางอย่างเปลี่ยนไป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สารเปลี่ยนสถานะจากของแข็งเป็นของเหลวเกิดจากการคายความร้อนของสาร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ตาราง การเปลี่ยนแปลงที่เกิดขึ้น เมื่อนำน้ำไปทดลองด้วยวิธีต่างๆ</w:t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221"/>
        <w:gridCol w:w="2835"/>
      </w:tblGrid>
      <w:tr>
        <w:trPr/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อดทดลองที่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ทดลอง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ปลี่ยนแปลงที่เกิดขึ้น</w:t>
            </w:r>
          </w:p>
        </w:tc>
      </w:tr>
      <w:tr>
        <w:trPr/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วามร้อนกับน้ำ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เดือดเป็นไอ</w:t>
            </w:r>
          </w:p>
        </w:tc>
      </w:tr>
      <w:tr>
        <w:trPr/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สมน้ำกับผงฟู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ิดฟองแก๊ส</w:t>
            </w:r>
          </w:p>
        </w:tc>
      </w:tr>
      <w:tr>
        <w:trPr/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สมน้ำกับเกลือ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สารละลายน้ำเกลือ</w:t>
            </w:r>
          </w:p>
        </w:tc>
      </w:tr>
      <w:tr>
        <w:trPr/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สมน้ำกับด่างทับทิม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ด่างทับทิม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7.  </w:t>
      </w:r>
      <w:r>
        <w:rPr>
          <w:rFonts w:ascii="TH SarabunPSK" w:hAnsi="TH SarabunPSK" w:cs="TH SarabunPSK"/>
          <w:sz w:val="32"/>
          <w:sz w:val="32"/>
          <w:szCs w:val="32"/>
        </w:rPr>
        <w:t>จากข้อมูลในตาราง การทดลองในหลอดใดที่ไม่ทำให้เกิดสารชนิดใหม่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อด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ลอดที่ </w:t>
      </w:r>
      <w:r>
        <w:rPr>
          <w:rFonts w:cs="TH SarabunPSK" w:ascii="TH SarabunPSK" w:hAnsi="TH SarabunPSK"/>
          <w:sz w:val="32"/>
          <w:szCs w:val="32"/>
        </w:rPr>
        <w:t>2</w:t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อดที่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ลอดที่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อดที่ </w:t>
      </w:r>
      <w:r>
        <w:rPr>
          <w:rFonts w:cs="TH SarabunPSK" w:ascii="TH SarabunPSK" w:hAnsi="TH SarabunPSK"/>
          <w:sz w:val="32"/>
          <w:szCs w:val="32"/>
        </w:rPr>
        <w:t xml:space="preserve">1, 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4</w:t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พาะหลอดที่ 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วิทยาศาสตร์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center" w:pos="415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8.  </w:t>
      </w:r>
      <w:r>
        <w:rPr>
          <w:rFonts w:ascii="TH SarabunPSK" w:hAnsi="TH SarabunPSK" w:cs="TH SarabunPSK"/>
          <w:sz w:val="32"/>
          <w:sz w:val="32"/>
          <w:szCs w:val="32"/>
        </w:rPr>
        <w:t>แรงเสียดทานจะมีค่ามากหรือน้อยขึ้นอยู่กับสิ่งใด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รูปร่างของวัตถุ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ขนาดของวัตถุ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การออกแรงกระทำต่อวัตถุ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ลักษณะของผิวสัมผัส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9.  </w:t>
      </w:r>
      <w:r>
        <w:rPr>
          <w:rFonts w:ascii="TH SarabunPSK" w:hAnsi="TH SarabunPSK" w:cs="TH SarabunPSK"/>
          <w:sz w:val="32"/>
          <w:sz w:val="32"/>
          <w:szCs w:val="32"/>
        </w:rPr>
        <w:t>การออกแรงของภาพใด  แรงลัพธ์ของแรงเกิดการหักล้างกัน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8375</wp:posOffset>
                </wp:positionH>
                <wp:positionV relativeFrom="paragraph">
                  <wp:posOffset>50800</wp:posOffset>
                </wp:positionV>
                <wp:extent cx="413385" cy="28638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25pt;margin-top:4pt;width:32.5pt;height:2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0410</wp:posOffset>
                </wp:positionH>
                <wp:positionV relativeFrom="paragraph">
                  <wp:posOffset>50800</wp:posOffset>
                </wp:positionV>
                <wp:extent cx="413385" cy="28638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3pt;margin-top:4pt;width:32.5pt;height:2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8175</wp:posOffset>
                </wp:positionH>
                <wp:positionV relativeFrom="paragraph">
                  <wp:posOffset>123190</wp:posOffset>
                </wp:positionV>
                <wp:extent cx="33083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9.7pt;width:26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1985</wp:posOffset>
                </wp:positionH>
                <wp:positionV relativeFrom="paragraph">
                  <wp:posOffset>267335</wp:posOffset>
                </wp:positionV>
                <wp:extent cx="330835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55pt;margin-top:21.05pt;width:26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10305</wp:posOffset>
                </wp:positionH>
                <wp:positionV relativeFrom="paragraph">
                  <wp:posOffset>123190</wp:posOffset>
                </wp:positionV>
                <wp:extent cx="252095" cy="1270"/>
                <wp:effectExtent l="0" t="37465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15pt;margin-top:9.7pt;width:19.8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 xml:space="preserve">1.  </w:t>
        <w:tab/>
        <w:tab/>
        <w:tab/>
        <w:tab/>
        <w:tab/>
        <w:t>2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2370</wp:posOffset>
                </wp:positionH>
                <wp:positionV relativeFrom="paragraph">
                  <wp:posOffset>1270</wp:posOffset>
                </wp:positionV>
                <wp:extent cx="252095" cy="1270"/>
                <wp:effectExtent l="0" t="3746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1pt;margin-top:0.1pt;width:19.7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6630</wp:posOffset>
                </wp:positionH>
                <wp:positionV relativeFrom="paragraph">
                  <wp:posOffset>38735</wp:posOffset>
                </wp:positionV>
                <wp:extent cx="413385" cy="2863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3.05pt;width:32.5pt;height:2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6920</wp:posOffset>
                </wp:positionH>
                <wp:positionV relativeFrom="paragraph">
                  <wp:posOffset>38735</wp:posOffset>
                </wp:positionV>
                <wp:extent cx="413385" cy="28638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6pt;margin-top:3.05pt;width:32.5pt;height:2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3385</wp:posOffset>
                </wp:positionH>
                <wp:positionV relativeFrom="paragraph">
                  <wp:posOffset>180975</wp:posOffset>
                </wp:positionV>
                <wp:extent cx="33083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55pt;margin-top:14.25pt;width:26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10305</wp:posOffset>
                </wp:positionH>
                <wp:positionV relativeFrom="paragraph">
                  <wp:posOffset>180975</wp:posOffset>
                </wp:positionV>
                <wp:extent cx="326390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15pt;margin-top:14.25pt;width:25.6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4580</wp:posOffset>
                </wp:positionH>
                <wp:positionV relativeFrom="paragraph">
                  <wp:posOffset>316865</wp:posOffset>
                </wp:positionV>
                <wp:extent cx="1270" cy="266700"/>
                <wp:effectExtent l="37465" t="0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pt;margin-top:24.95pt;width:0.05pt;height:20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6980</wp:posOffset>
                </wp:positionH>
                <wp:positionV relativeFrom="paragraph">
                  <wp:posOffset>320675</wp:posOffset>
                </wp:positionV>
                <wp:extent cx="1270" cy="266700"/>
                <wp:effectExtent l="37465" t="0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4pt;margin-top:25.25pt;width:0.1pt;height:20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>3.</w:t>
        <w:tab/>
        <w:tab/>
        <w:tab/>
        <w:tab/>
        <w:tab/>
        <w:t>4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0.  </w:t>
      </w:r>
      <w:r>
        <w:rPr>
          <w:rFonts w:ascii="TH SarabunPSK" w:hAnsi="TH SarabunPSK" w:cs="TH SarabunPSK"/>
          <w:sz w:val="32"/>
          <w:sz w:val="32"/>
          <w:szCs w:val="32"/>
        </w:rPr>
        <w:t>เพราะเหตุใด   วัตถุจึงลอยในของเหลวได้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วัตถุมีความหนาแน่นมากกว่าของเหลว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วัตถุมีความหนาแน่นน้อยกว่าของเหลว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วัตถุมีความหนาแน่นเท่ากับของเหลว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วัตถุมีน้ำหนักมากกว่าของเหลว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1.  </w:t>
      </w:r>
      <w:r>
        <w:rPr>
          <w:rFonts w:ascii="TH SarabunPSK" w:hAnsi="TH SarabunPSK" w:cs="TH SarabunPSK"/>
          <w:sz w:val="32"/>
          <w:sz w:val="32"/>
          <w:szCs w:val="32"/>
        </w:rPr>
        <w:t>แรงดันน้ำสัมพันธ์กับความลึกของน้ำอย่างไร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ระดับน้ำลึก  แรงดันน้ำน้อย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ระดับน้ำลึก  แรงดันน้ำมาก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ระดับน้ำตื้น  แรงดันน้ำมาก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ระดับน้ำตื้น  แรงดันน้ำปานกลาง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2.  </w:t>
      </w:r>
      <w:r>
        <w:rPr>
          <w:rFonts w:ascii="TH SarabunPSK" w:hAnsi="TH SarabunPSK" w:cs="TH SarabunPSK"/>
          <w:sz w:val="32"/>
          <w:sz w:val="32"/>
          <w:szCs w:val="32"/>
        </w:rPr>
        <w:t>ตาราง ความหนาแน่นของของเหลวชนิดต่างๆ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eastAsia="TH SarabunPSK" w:cs="TH SarabunPSK"/>
          <w:sz w:val="10"/>
          <w:szCs w:val="10"/>
        </w:rPr>
      </w:pPr>
      <w:r>
        <w:rPr>
          <w:rFonts w:eastAsia="TH SarabunPSK" w:cs="TH SarabunPSK" w:ascii="TH SarabunPSK" w:hAnsi="TH SarabunPSK"/>
          <w:sz w:val="10"/>
          <w:szCs w:val="10"/>
        </w:rPr>
        <w:t xml:space="preserve">                        </w:t>
      </w:r>
    </w:p>
    <w:tbl>
      <w:tblPr>
        <w:tblW w:w="42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0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เหล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หนาแน่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 kg/m</w:t>
            </w:r>
            <w:r>
              <w:rPr>
                <w:rFonts w:cs="TH SarabunPSK" w:ascii="TH SarabunPSK" w:hAnsi="TH SarabunPSK"/>
                <w:sz w:val="32"/>
                <w:szCs w:val="32"/>
                <w:vertAlign w:val="superscript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มันเบนซิ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ทะเล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อลกอฮอล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8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2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9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ความลึก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เมตร  ของเหลวชนิดใดมีความดันมากที่สุด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น้ำ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น้ำมันเบนซิน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น้ำทะเ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แอลกอฮอล์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วิทยาศาสตร์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การแข่งขันลากวัตถุที่มีน้ำหนักและขนาดเท่ากันของผู้แข่งขั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ทีม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7995</wp:posOffset>
            </wp:positionH>
            <wp:positionV relativeFrom="paragraph">
              <wp:posOffset>22225</wp:posOffset>
            </wp:positionV>
            <wp:extent cx="3475355" cy="1457960"/>
            <wp:effectExtent l="0" t="0" r="0" b="0"/>
            <wp:wrapNone/>
            <wp:docPr id="2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672" t="6911" r="30699" b="78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  </w:t>
      </w:r>
      <w:r>
        <w:rPr>
          <w:rFonts w:cs="TH SarabunPSK" w:ascii="TH SarabunPSK" w:hAnsi="TH SarabunPSK"/>
          <w:sz w:val="32"/>
          <w:szCs w:val="32"/>
        </w:rPr>
        <w:t xml:space="preserve">D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ทีมที่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แรง  </w:t>
      </w:r>
      <w:r>
        <w:rPr>
          <w:rFonts w:cs="TH SarabunPSK" w:ascii="TH SarabunPSK" w:hAnsi="TH SarabunPSK"/>
          <w:sz w:val="32"/>
          <w:szCs w:val="32"/>
        </w:rPr>
        <w:t xml:space="preserve">1,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วตัน  จึงทำให้วัตถุเริ่มเคลื่อนที่ ผู้แข่งขันทีม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จะต้องออกแรงอย่าง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น้อยคนละกี่นิวตัน  จึงจะทำให้วัตถุเคลื่อนที่ได้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400  </w:t>
      </w:r>
      <w:r>
        <w:rPr>
          <w:rFonts w:ascii="TH SarabunPSK" w:hAnsi="TH SarabunPSK" w:cs="TH SarabunPSK"/>
          <w:sz w:val="32"/>
          <w:sz w:val="32"/>
          <w:szCs w:val="32"/>
        </w:rPr>
        <w:t>นิวตั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 450  </w:t>
      </w:r>
      <w:r>
        <w:rPr>
          <w:rFonts w:ascii="TH SarabunPSK" w:hAnsi="TH SarabunPSK" w:cs="TH SarabunPSK"/>
          <w:sz w:val="32"/>
          <w:sz w:val="32"/>
          <w:szCs w:val="32"/>
        </w:rPr>
        <w:t>นิวตัน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500  </w:t>
      </w:r>
      <w:r>
        <w:rPr>
          <w:rFonts w:ascii="TH SarabunPSK" w:hAnsi="TH SarabunPSK" w:cs="TH SarabunPSK"/>
          <w:sz w:val="32"/>
          <w:sz w:val="32"/>
          <w:szCs w:val="32"/>
        </w:rPr>
        <w:t>นิวตั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  600  </w:t>
      </w:r>
      <w:r>
        <w:rPr>
          <w:rFonts w:ascii="TH SarabunPSK" w:hAnsi="TH SarabunPSK" w:cs="TH SarabunPSK"/>
          <w:sz w:val="32"/>
          <w:sz w:val="32"/>
          <w:szCs w:val="32"/>
        </w:rPr>
        <w:t>นิวตัน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4.  </w:t>
      </w:r>
      <w:r>
        <w:rPr>
          <w:rFonts w:ascii="TH SarabunPSK" w:hAnsi="TH SarabunPSK" w:cs="TH SarabunPSK"/>
          <w:sz w:val="32"/>
          <w:sz w:val="32"/>
          <w:szCs w:val="32"/>
        </w:rPr>
        <w:t>ตารางเวลาที่ดวงอาทิตย์ขึ้นและตก  ณ สถานที่แห่งหนึ่งในวัน เดือน ปี ต่างกัน</w:t>
      </w:r>
    </w:p>
    <w:tbl>
      <w:tblPr>
        <w:tblW w:w="72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574"/>
        <w:gridCol w:w="2551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ลาที่ดวงอาทิตย์ขึ้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ลาที่ดวงอาทิตย์ตก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1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9.3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1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9.3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ฎ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9.3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ฎ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2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9.2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10"/>
          <w:szCs w:val="10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จากข้อมูลในตาราง วันใดที่ผลิตไฟฟ้าจากเซลล์สุริยะได้มากที่สุด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sz w:val="32"/>
          <w:szCs w:val="32"/>
        </w:rPr>
        <w:t>2555</w:t>
        <w:tab/>
        <w:tab/>
        <w:t xml:space="preserve">2.  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 </w:t>
      </w:r>
      <w:r>
        <w:rPr>
          <w:rFonts w:cs="TH SarabunPSK" w:ascii="TH SarabunPSK" w:hAnsi="TH SarabunPSK"/>
          <w:sz w:val="32"/>
          <w:szCs w:val="32"/>
        </w:rPr>
        <w:t>2555</w:t>
        <w:tab/>
        <w:tab/>
        <w:t xml:space="preserve">3.  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19835</wp:posOffset>
            </wp:positionH>
            <wp:positionV relativeFrom="paragraph">
              <wp:posOffset>57150</wp:posOffset>
            </wp:positionV>
            <wp:extent cx="1300480" cy="698500"/>
            <wp:effectExtent l="0" t="0" r="0" b="0"/>
            <wp:wrapNone/>
            <wp:docPr id="2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494" t="60482" r="66637" b="33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5.  </w:t>
      </w:r>
      <w:r>
        <w:rPr>
          <w:rFonts w:ascii="TH SarabunPSK" w:hAnsi="TH SarabunPSK" w:cs="TH SarabunPSK"/>
          <w:sz w:val="32"/>
          <w:sz w:val="32"/>
          <w:szCs w:val="32"/>
        </w:rPr>
        <w:t>จากภาพ  ข้อใดกล่าวถูกต้อง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ต่อวงจรไฟฟ้าแบบอนุกรม  กระแสไฟฟ้ามีค่าเท่ากันทุกจุด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ต่อวงจรไฟฟ้าแบบขนาน  กระแสไฟฟ้าไม่สามารถไหลได้ครบวงจร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ต่อวงจรไฟฟ้าแบบอนุกรม  กระแสไฟฟ้าไหลได้ครบวงจร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ต่อวงจรไฟฟ้าแบบขนาน  กระแสไฟฟ้าสามารถไหลได้ครบวงจร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วิทยาศาสตร์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8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8310</wp:posOffset>
            </wp:positionH>
            <wp:positionV relativeFrom="paragraph">
              <wp:posOffset>109220</wp:posOffset>
            </wp:positionV>
            <wp:extent cx="3096260" cy="1634490"/>
            <wp:effectExtent l="0" t="0" r="0" b="0"/>
            <wp:wrapNone/>
            <wp:docPr id="2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4896" t="5998" r="36424" b="80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6.  </w:t>
      </w:r>
      <w:r>
        <w:rPr>
          <w:rFonts w:ascii="TH SarabunPSK" w:hAnsi="TH SarabunPSK" w:cs="TH SarabunPSK"/>
          <w:sz w:val="32"/>
          <w:sz w:val="32"/>
          <w:szCs w:val="32"/>
        </w:rPr>
        <w:t>จากภาพ  ถ้าต้องการให้หลอดไฟสว่างมากขึ้นต้องทำอย่างไร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พิ่มจำนวนของหลอดไฟ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พิ่มความยาวของสายไฟ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เพิ่มจำนวนของถ่านไฟฉาย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เพิ่มความยาวของลวดทองแดง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าฟความสัมพันธ์ระหว่างจำนวนลวดหนีบกระดาษที่ถูกดูดกับจำนวนรอบของลวดทองแดงที่พันรอบ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ท่งเหล็ก โดยนำมาผ่านกระแสไฟฟ้า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8265</wp:posOffset>
            </wp:positionH>
            <wp:positionV relativeFrom="paragraph">
              <wp:posOffset>41910</wp:posOffset>
            </wp:positionV>
            <wp:extent cx="3181350" cy="1440815"/>
            <wp:effectExtent l="0" t="0" r="0" b="0"/>
            <wp:wrapNone/>
            <wp:docPr id="2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482" t="32651" r="47684" b="53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แรงแม่เหล็กที่เกิดขึ้นสามารถดูดลวดหนีบกระดาษได้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>อัน  จะต้องใช้ลวดทองแดงพันรอ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แท่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เหล็กกี่รอบ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150  </w:t>
      </w:r>
      <w:r>
        <w:rPr>
          <w:rFonts w:ascii="TH SarabunPSK" w:hAnsi="TH SarabunPSK" w:cs="TH SarabunPSK"/>
          <w:sz w:val="32"/>
          <w:sz w:val="32"/>
          <w:szCs w:val="32"/>
        </w:rPr>
        <w:t>รอบ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 200  </w:t>
      </w:r>
      <w:r>
        <w:rPr>
          <w:rFonts w:ascii="TH SarabunPSK" w:hAnsi="TH SarabunPSK" w:cs="TH SarabunPSK"/>
          <w:sz w:val="32"/>
          <w:sz w:val="32"/>
          <w:szCs w:val="32"/>
        </w:rPr>
        <w:t>รอบ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300  </w:t>
      </w:r>
      <w:r>
        <w:rPr>
          <w:rFonts w:ascii="TH SarabunPSK" w:hAnsi="TH SarabunPSK" w:cs="TH SarabunPSK"/>
          <w:sz w:val="32"/>
          <w:sz w:val="32"/>
          <w:szCs w:val="32"/>
        </w:rPr>
        <w:t>รอบ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 350  </w:t>
      </w:r>
      <w:r>
        <w:rPr>
          <w:rFonts w:ascii="TH SarabunPSK" w:hAnsi="TH SarabunPSK" w:cs="TH SarabunPSK"/>
          <w:sz w:val="32"/>
          <w:sz w:val="32"/>
          <w:szCs w:val="32"/>
        </w:rPr>
        <w:t>รอบ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วิทยาศาสตร์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9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01980</wp:posOffset>
            </wp:positionH>
            <wp:positionV relativeFrom="paragraph">
              <wp:posOffset>-5715</wp:posOffset>
            </wp:positionV>
            <wp:extent cx="2534285" cy="1380490"/>
            <wp:effectExtent l="0" t="0" r="0" b="0"/>
            <wp:wrapNone/>
            <wp:docPr id="2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683" t="58004" r="49287" b="28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ภาพ  เมื่อต่อกระแสไฟฟ้าครบวงจร หลอดไฟฟ้าทุกดวงจะสว่าง แต่ถ้านำหลอดไฟฟ้าหมายเลข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จะเกิดเหตุการณ์ใด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อดไฟฟ้าหมายเลข </w:t>
      </w:r>
      <w:r>
        <w:rPr>
          <w:rFonts w:cs="TH SarabunPSK" w:ascii="TH SarabunPSK" w:hAnsi="TH SarabunPSK"/>
          <w:sz w:val="32"/>
          <w:szCs w:val="32"/>
        </w:rPr>
        <w:t xml:space="preserve">1, 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ดับ หลอดไฟฟ้าหมายเลข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ยังคงสว่างอยู่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อดไฟฟ้าหมายเลข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ดับ หลอดไฟฟ้าหมายเลข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ยังคงสว่างอยู่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อดไฟฟ้าหมายเลข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ับ และหลอดไฟฟ้าที่เหลือยังคงสว่างอยู่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หลอดไฟฟ้ายังคงสว่างทุกดวง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9.  </w:t>
      </w:r>
      <w:r>
        <w:rPr>
          <w:rFonts w:ascii="TH SarabunPSK" w:hAnsi="TH SarabunPSK" w:cs="TH SarabunPSK"/>
          <w:sz w:val="32"/>
          <w:sz w:val="32"/>
          <w:szCs w:val="32"/>
        </w:rPr>
        <w:t>นักธรณีวิทยาศึกษาวิวัฒนาการของสิ่งมีชีวิตโดยใช้หลักฐานของซากดึกดำบรรพ์ ซึ่งมีโอกาสพบได้ในหินชนิดใด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มากที่สุด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หินปู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หินไนส์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หินอ่อ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หินแกรนิต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0. 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ทางเคมีที่ทำให้เกิดการผุพังของหินคือข้อใด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กิดแผ่นดินไหวทำให้ดินถล่มลงมา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กิดการขุดเจาะหาแร่ธาตุบริเวณแนวหิน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เกิดการแทรกตัวของน้ำในหินออกมาภายนอก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เกิดฝนกรดตกลงมากระทบกับแนวหิน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1.  </w:t>
      </w:r>
      <w:r>
        <w:rPr>
          <w:rFonts w:ascii="TH SarabunPSK" w:hAnsi="TH SarabunPSK" w:cs="TH SarabunPSK"/>
          <w:sz w:val="32"/>
          <w:sz w:val="32"/>
          <w:szCs w:val="32"/>
        </w:rPr>
        <w:t>การเปลี่ยนแปลงของหินในข้อใด ทำให้เกิดการกร่อนของหิน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น้ำตามรอยแยกของหินกลายเป็นน้ำแข็งขยายตัวดันหิน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ารกัดเซาะของกระแสน้ำบริเวณชายฝั่งทะเล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อุณหภูมิที่สูงขึ้นทำให้เกิดการขยายตัวและเกิดรอยร้าว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แรงลมพัดดินและทรายไปปะทะกับภูเขาหิน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2.  </w:t>
      </w:r>
      <w:r>
        <w:rPr>
          <w:rFonts w:ascii="TH SarabunPSK" w:hAnsi="TH SarabunPSK" w:cs="TH SarabunPSK"/>
          <w:sz w:val="32"/>
          <w:sz w:val="32"/>
          <w:szCs w:val="32"/>
        </w:rPr>
        <w:t>ดาวเทียมที่ใช้ในการสื่อสารระหว่างประเทศคือดาวเทียมดวงใด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ดาวเทียมโทรคมนาค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ดาวเทียมอุตุนิยมวิทยา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ดาวเทียมสำรวจทรัพยากร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ดาวเทียมสำรวจภูมิศาสตร์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วิทยาศาสตร์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10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3.  </w:t>
      </w:r>
      <w:r>
        <w:rPr>
          <w:rFonts w:ascii="TH SarabunPSK" w:hAnsi="TH SarabunPSK" w:cs="TH SarabunPSK"/>
          <w:sz w:val="32"/>
          <w:sz w:val="32"/>
          <w:szCs w:val="32"/>
        </w:rPr>
        <w:t>ข้อใ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ใช่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ของดาวเทียมที่ใช้ในปัจจุบัน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กระจายสัญญาณวิทยุและโทรทัศน์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ส่งข้อมูลข่าวสารจากที่หนึ่งไปยังอีกที่หนึ่ง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สภาพอากาศในสถานที่ต่างๆได้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เดินทางไปยังดวงอื่นเพื่อสะสมพลังงานและส่งมายังโลก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4.  </w:t>
      </w:r>
      <w:r>
        <w:rPr>
          <w:rFonts w:ascii="TH SarabunPSK" w:hAnsi="TH SarabunPSK" w:cs="TH SarabunPSK"/>
          <w:sz w:val="32"/>
          <w:sz w:val="32"/>
          <w:szCs w:val="32"/>
        </w:rPr>
        <w:t>ดาวเทียมที่มีอุปกรณ์ถ่ายภาพเมฆและเก็บข้อมูลสำหรับใช้ในการพยากรณ์อากาศ คือดาวเทียม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ชนิดใด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ดาวเทียมสื่อส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ดาวเทียมสำรวจอากาศ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ดาวเทียมอุตุนิยมวิทย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ดาวเทียมสำรวจทรัพยากรธรรมชาติ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สร้างแบบจำลองระบบสุริยะ  กำหนดให้วัตถุ  </w:t>
      </w:r>
      <w:r>
        <w:rPr>
          <w:rFonts w:cs="TH SarabunPSK" w:ascii="TH SarabunPSK" w:hAnsi="TH SarabunPSK"/>
          <w:sz w:val="32"/>
          <w:szCs w:val="32"/>
        </w:rPr>
        <w:t xml:space="preserve">A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โลก  วัตถุ  </w:t>
      </w:r>
      <w:r>
        <w:rPr>
          <w:rFonts w:cs="TH SarabunPSK" w:ascii="TH SarabunPSK" w:hAnsi="TH SarabunPSK"/>
          <w:sz w:val="32"/>
          <w:szCs w:val="32"/>
        </w:rPr>
        <w:t xml:space="preserve">B  </w:t>
      </w:r>
      <w:r>
        <w:rPr>
          <w:rFonts w:ascii="TH SarabunPSK" w:hAnsi="TH SarabunPSK" w:cs="TH SarabunPSK"/>
          <w:sz w:val="32"/>
          <w:sz w:val="32"/>
          <w:szCs w:val="32"/>
        </w:rPr>
        <w:t>เป็นดวงจันทร์ แสงโคมไฟ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ทนดวงอาทิตย์  ดังภาพ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3680</wp:posOffset>
            </wp:positionH>
            <wp:positionV relativeFrom="paragraph">
              <wp:posOffset>83820</wp:posOffset>
            </wp:positionV>
            <wp:extent cx="2577465" cy="1112520"/>
            <wp:effectExtent l="0" t="0" r="0" b="0"/>
            <wp:wrapNone/>
            <wp:docPr id="2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793" t="32792" r="44831" b="54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ต้องการแสดงการเกิดจันทรุปราคาเต็มดวงจะต้องจัดวางวัตถุ  </w:t>
      </w:r>
      <w:r>
        <w:rPr>
          <w:rFonts w:cs="TH SarabunPSK" w:ascii="TH SarabunPSK" w:hAnsi="TH SarabunPSK"/>
          <w:sz w:val="32"/>
          <w:szCs w:val="32"/>
        </w:rPr>
        <w:t xml:space="preserve">A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</w:t>
      </w:r>
      <w:r>
        <w:rPr>
          <w:rFonts w:cs="TH SarabunPSK" w:ascii="TH SarabunPSK" w:hAnsi="TH SarabunPSK"/>
          <w:sz w:val="32"/>
          <w:szCs w:val="32"/>
        </w:rPr>
        <w:t xml:space="preserve">B  </w:t>
      </w:r>
      <w:r>
        <w:rPr>
          <w:rFonts w:ascii="TH SarabunPSK" w:hAnsi="TH SarabunPSK" w:cs="TH SarabunPSK"/>
          <w:sz w:val="32"/>
          <w:sz w:val="32"/>
          <w:szCs w:val="32"/>
        </w:rPr>
        <w:t>อย่างไร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  </w:t>
      </w:r>
      <w:r>
        <w:rPr>
          <w:rFonts w:cs="TH SarabunPSK" w:ascii="TH SarabunPSK" w:hAnsi="TH SarabunPSK"/>
          <w:sz w:val="32"/>
          <w:szCs w:val="32"/>
        </w:rPr>
        <w:t xml:space="preserve">A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ุด  ข  วัตถุ  </w:t>
      </w:r>
      <w:r>
        <w:rPr>
          <w:rFonts w:cs="TH SarabunPSK" w:ascii="TH SarabunPSK" w:hAnsi="TH SarabunPSK"/>
          <w:sz w:val="32"/>
          <w:szCs w:val="32"/>
        </w:rPr>
        <w:t xml:space="preserve">B  </w:t>
      </w:r>
      <w:r>
        <w:rPr>
          <w:rFonts w:ascii="TH SarabunPSK" w:hAnsi="TH SarabunPSK" w:cs="TH SarabunPSK"/>
          <w:sz w:val="32"/>
          <w:sz w:val="32"/>
          <w:szCs w:val="32"/>
        </w:rPr>
        <w:t>ที่จุด  ก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  </w:t>
      </w:r>
      <w:r>
        <w:rPr>
          <w:rFonts w:cs="TH SarabunPSK" w:ascii="TH SarabunPSK" w:hAnsi="TH SarabunPSK"/>
          <w:sz w:val="32"/>
          <w:szCs w:val="32"/>
        </w:rPr>
        <w:t xml:space="preserve">A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ุด  ข  วัตถุ  </w:t>
      </w:r>
      <w:r>
        <w:rPr>
          <w:rFonts w:cs="TH SarabunPSK" w:ascii="TH SarabunPSK" w:hAnsi="TH SarabunPSK"/>
          <w:sz w:val="32"/>
          <w:szCs w:val="32"/>
        </w:rPr>
        <w:t xml:space="preserve">B  </w:t>
      </w:r>
      <w:r>
        <w:rPr>
          <w:rFonts w:ascii="TH SarabunPSK" w:hAnsi="TH SarabunPSK" w:cs="TH SarabunPSK"/>
          <w:sz w:val="32"/>
          <w:sz w:val="32"/>
          <w:szCs w:val="32"/>
        </w:rPr>
        <w:t>ที่จุด  ค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  </w:t>
      </w:r>
      <w:r>
        <w:rPr>
          <w:rFonts w:cs="TH SarabunPSK" w:ascii="TH SarabunPSK" w:hAnsi="TH SarabunPSK"/>
          <w:sz w:val="32"/>
          <w:szCs w:val="32"/>
        </w:rPr>
        <w:t xml:space="preserve">A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ุด  ค  วัตถุ  </w:t>
      </w:r>
      <w:r>
        <w:rPr>
          <w:rFonts w:cs="TH SarabunPSK" w:ascii="TH SarabunPSK" w:hAnsi="TH SarabunPSK"/>
          <w:sz w:val="32"/>
          <w:szCs w:val="32"/>
        </w:rPr>
        <w:t xml:space="preserve">B  </w:t>
      </w:r>
      <w:r>
        <w:rPr>
          <w:rFonts w:ascii="TH SarabunPSK" w:hAnsi="TH SarabunPSK" w:cs="TH SarabunPSK"/>
          <w:sz w:val="32"/>
          <w:sz w:val="32"/>
          <w:szCs w:val="32"/>
        </w:rPr>
        <w:t>ที่จุด  ข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  </w:t>
      </w:r>
      <w:r>
        <w:rPr>
          <w:rFonts w:cs="TH SarabunPSK" w:ascii="TH SarabunPSK" w:hAnsi="TH SarabunPSK"/>
          <w:sz w:val="32"/>
          <w:szCs w:val="32"/>
        </w:rPr>
        <w:t xml:space="preserve">A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ุด  ก  วัตถุ  </w:t>
      </w:r>
      <w:r>
        <w:rPr>
          <w:rFonts w:cs="TH SarabunPSK" w:ascii="TH SarabunPSK" w:hAnsi="TH SarabunPSK"/>
          <w:sz w:val="32"/>
          <w:szCs w:val="32"/>
        </w:rPr>
        <w:t xml:space="preserve">B  </w:t>
      </w:r>
      <w:r>
        <w:rPr>
          <w:rFonts w:ascii="TH SarabunPSK" w:hAnsi="TH SarabunPSK" w:cs="TH SarabunPSK"/>
          <w:sz w:val="32"/>
          <w:sz w:val="32"/>
          <w:szCs w:val="32"/>
        </w:rPr>
        <w:t>ที่จุด  ง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6.  </w:t>
      </w:r>
      <w:r>
        <w:rPr>
          <w:rFonts w:ascii="TH SarabunPSK" w:hAnsi="TH SarabunPSK" w:cs="TH SarabunPSK"/>
          <w:sz w:val="32"/>
          <w:sz w:val="32"/>
          <w:szCs w:val="32"/>
        </w:rPr>
        <w:t>การที่โลกโคจรรอบดวงอาทิตย์พร้อมๆกับหมุนรอบตัวเองในทิศทางทวนเข็มนาฬิกา โดยแกน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ของโลกเอียงทำมุมคงที่ตลอดเวลาทำให้เกิดปรากฏการณ์ใด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ฤดูกา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น้ำขึ้น  น้ำลง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ข้างขึ้น  ข้างแร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กลางวัน  กลางคืน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วิทยาศาสตร์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4665</wp:posOffset>
                </wp:positionH>
                <wp:positionV relativeFrom="paragraph">
                  <wp:posOffset>-6350</wp:posOffset>
                </wp:positionV>
                <wp:extent cx="2271395" cy="1057910"/>
                <wp:effectExtent l="5715" t="5080" r="5080" b="10737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240" cy="105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ก.แสงอาทิตย์      ข.ปริซึ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ค.ละอองน้ำ        ง.ความร้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จ.อุณหภูมิ          ฉ. ความชื้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95pt;margin-top:-0.5pt;width:178.8pt;height:8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ก.แสงอาทิตย์      ข.ปริซึม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ค.ละอองน้ำ        ง.ความร้อน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จ.อุณหภูมิ          ฉ. ความชื้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 xml:space="preserve">47. 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จากข้อความ การเกิดปรากฏการณ์รุ้งกินน้ำในธรรมชาติต้องอาศัยปัจจัยในข้อใด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ฉ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8800</wp:posOffset>
                </wp:positionH>
                <wp:positionV relativeFrom="paragraph">
                  <wp:posOffset>130810</wp:posOffset>
                </wp:positionV>
                <wp:extent cx="2035175" cy="1368425"/>
                <wp:effectExtent l="5715" t="5715" r="5080" b="11309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080" cy="136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1.  แกนของโลกเอีย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2. โลกหมุนรอบตัวเ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3. ดวงจันทร์โคจรรอบโล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4. โลกโคจรรอบดวงอาทิตย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pt;margin-top:10.3pt;width:160.2pt;height:10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1.  แกนของโลกเอีย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2. โลกหมุนรอบตัวเอ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3. ดวงจันทร์โคจรรอบโลก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4. โลกโคจรรอบดวงอาทิตย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8.  </w:t>
      </w:r>
      <w:r>
        <w:rPr>
          <w:rFonts w:ascii="TH SarabunPSK" w:hAnsi="TH SarabunPSK" w:cs="TH SarabunPSK"/>
          <w:sz w:val="32"/>
          <w:sz w:val="32"/>
          <w:szCs w:val="32"/>
        </w:rPr>
        <w:t>ปัจจัยข้อใดทำให้เกิดฤดูกาลต่างๆ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 </w:t>
      </w:r>
      <w:r>
        <w:rPr>
          <w:rFonts w:cs="TH SarabunPSK" w:ascii="TH SarabunPSK" w:hAnsi="TH SarabunPSK"/>
          <w:sz w:val="32"/>
          <w:szCs w:val="32"/>
        </w:rPr>
        <w:t>2</w:t>
        <w:tab/>
        <w:tab/>
        <w:tab/>
        <w:tab/>
        <w:t xml:space="preserve">2.  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 </w:t>
      </w:r>
      <w:r>
        <w:rPr>
          <w:rFonts w:cs="TH SarabunPSK" w:ascii="TH SarabunPSK" w:hAnsi="TH SarabunPSK"/>
          <w:sz w:val="32"/>
          <w:szCs w:val="32"/>
        </w:rPr>
        <w:t>4</w:t>
        <w:tab/>
        <w:tab/>
        <w:tab/>
        <w:tab/>
        <w:t xml:space="preserve">3.  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9.  </w:t>
      </w:r>
      <w:r>
        <w:rPr>
          <w:rFonts w:ascii="TH SarabunPSK" w:hAnsi="TH SarabunPSK" w:cs="TH SarabunPSK"/>
          <w:sz w:val="32"/>
          <w:sz w:val="32"/>
          <w:szCs w:val="32"/>
        </w:rPr>
        <w:t>ข้อใดกล่าวถึงจรวดไม่ถูกต้อง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มีแรงขับเคลื่อนสูงมากจึงสามารถเอาชนะแรงโน้มถ่วงของโลกได้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ป็นยานพาหนะที่ใช้ในการเดินทางออกไปสำรวจอวกาศของมนุษย์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สร้างแรงขับดันโดยการเผาไหม้เชื้อเพลิงเหลว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ส่วนปลายจรวดจะใช้สำหรับบรรจุเชื้อเพลิง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0.  </w:t>
      </w:r>
      <w:r>
        <w:rPr>
          <w:rFonts w:ascii="TH SarabunPSK" w:hAnsi="TH SarabunPSK" w:cs="TH SarabunPSK"/>
          <w:sz w:val="32"/>
          <w:sz w:val="32"/>
          <w:szCs w:val="32"/>
        </w:rPr>
        <w:t>เทหวัตถุใดมีวงโคจรรอบดวงอาทิตย์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ดาวลูกไก่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ดาวหาง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ดาวตก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อุกกาบาต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H SarabunPSK" w:hAnsi="TH SarabunPSK" w:eastAsia="Calibri" w:cs="TH SarabunPSK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eastAsia="Calibri" w:cs="Angsana New"/>
    </w:rPr>
  </w:style>
  <w:style w:type="character" w:styleId="Style16">
    <w:name w:val="ท้ายกระดาษ อักขระ"/>
    <w:qFormat/>
    <w:rPr>
      <w:rFonts w:ascii="Calibri" w:hAnsi="Calibri" w:eastAsia="Calibri" w:cs="Angsana New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 w:val="20"/>
      <w:szCs w:val="20"/>
      <w:lang w:val="en-US"/>
    </w:rPr>
  </w:style>
  <w:style w:type="paragraph" w:styleId="Footer">
    <w:name w:val="Footer"/>
    <w:basedOn w:val="Normal"/>
    <w:pPr/>
    <w:rPr>
      <w:rFonts w:cs="Angsana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33:00Z</dcterms:created>
  <dc:creator>User</dc:creator>
  <dc:description/>
  <cp:keywords/>
  <dc:language>en-US</dc:language>
  <cp:lastModifiedBy>User</cp:lastModifiedBy>
  <cp:lastPrinted>2014-11-20T15:20:00Z</cp:lastPrinted>
  <dcterms:modified xsi:type="dcterms:W3CDTF">2014-11-20T08:20:00Z</dcterms:modified>
  <cp:revision>18</cp:revision>
  <dc:subject/>
  <dc:title/>
</cp:coreProperties>
</file>